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3.08.2023 г.__№ 826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№ 137-ФЗ от 25.10.2001 года, на основании ходатайства Открытого акционерного общества «Межрегиональная распределительная сетевая компания Урала» (далее – ОАО «МРСК Урала»), выписки</w:t>
      </w:r>
      <w:r>
        <w:rPr>
          <w:sz w:val="28"/>
          <w:szCs w:val="28"/>
          <w:lang w:val="en-US" w:eastAsia="en-US"/>
        </w:rPr>
        <w:t xml:space="preserve"> из Единого государственного реестра недвижимости об объекте недвижимости №б/н от 24.04.2022 г.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 публичный сервитут для использования земельных участков с кадастровыми номерами 74:07:0701002:215, 74:07:0701002:216, 74:07:0701002:217, 74:07:0701002:218, 74:07:0701002:219, 74:07:0701002:220, 74:07:0701002:221, 74:07:0701002:222, 74:07:0701002:223 (Челябинская область, р-н. Еткульский)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с целью </w:t>
      </w:r>
      <w:r>
        <w:rPr>
          <w:sz w:val="28"/>
          <w:szCs w:val="28"/>
          <w:shd w:fill="FFFFFF" w:val="clear"/>
        </w:rPr>
        <w:t>размещения объектов электросетевого хозяйства «Сооружение-Отпайка на подстанцию Томино от воздушной линии 110кВ Луговая-Первомайка, протяженность 12.6 км, Литер 11Л, инв.120471301355»</w:t>
      </w:r>
      <w:r>
        <w:rPr>
          <w:sz w:val="28"/>
          <w:szCs w:val="28"/>
        </w:rPr>
        <w:t xml:space="preserve"> (далее – публичный сервитут), площадью 83985 (восемьдесят три тысячи девятьсот восемьдесят пя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83985 (восемьдесят три тысячи девятьсот восемьдесят пять) квадратных метров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8"/>
          <w:szCs w:val="28"/>
        </w:rPr>
        <w:tab/>
        <w:t>1) по окончанию работ привести земельные  участки с кадастровыми номерами: 74:07:0701002:215, 74:07:0701002:216, 74:07:0701002:217, 74:07:0701002:218, 74:07:0701002:219, 74:07:0701002:220, 74:07:0701002:221, 74:07:0701002:222, 74:07:0701002:223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становление администрации Еткульского муниципального района «Об установлении публичного сервитута» от 26.07.2023 года № 778 признать утратившим сил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        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53:00Z</dcterms:created>
  <dc:creator>марина</dc:creator>
  <dc:description/>
  <cp:keywords/>
  <dc:language>en-US</dc:language>
  <cp:lastModifiedBy>Наталья Анатольевна Моржова</cp:lastModifiedBy>
  <cp:lastPrinted>2023-08-03T09:25:00Z</cp:lastPrinted>
  <dcterms:modified xsi:type="dcterms:W3CDTF">2023-08-04T03:11:00Z</dcterms:modified>
  <cp:revision>10</cp:revision>
  <dc:subject/>
  <dc:title> </dc:title>
</cp:coreProperties>
</file>